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ОКРУЖАЮЩИЙ МИР НА ТЕМУ </w:t>
      </w:r>
      <w:r>
        <w:rPr>
          <w:rFonts w:cs="Times New Roman" w:ascii="Times New Roman" w:hAnsi="Times New Roman"/>
          <w:b/>
          <w:cap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тицы осенью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О: </w:t>
      </w:r>
      <w:r>
        <w:rPr>
          <w:rFonts w:cs="Times New Roman" w:ascii="Times New Roman" w:hAnsi="Times New Roman"/>
          <w:bCs/>
          <w:sz w:val="24"/>
          <w:szCs w:val="24"/>
        </w:rPr>
        <w:t>Шиблева Юлия Петров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работы: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щеобразовательное учреждение «Средняя общеобразовательная школа п.Головановский» Балаковского района Саратовской област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bCs/>
          <w:sz w:val="24"/>
          <w:szCs w:val="24"/>
        </w:rPr>
        <w:t>учитель начальных класс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Cs/>
          <w:sz w:val="24"/>
          <w:szCs w:val="24"/>
        </w:rPr>
        <w:t>окружающий мир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:</w:t>
      </w:r>
      <w:r>
        <w:rPr>
          <w:rFonts w:cs="Times New Roman" w:ascii="Times New Roman" w:hAnsi="Times New Roman"/>
          <w:bCs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тицы осенью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мер уро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14(всего 66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ий мир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.Ф.Виноградова, 2011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часть 1, учебник с. 36-37, рабочая тетрадь с.2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здать условия для осознания и осмысления обучающимися новой информации (уточнения и обобщения представлений о наиболее характерных признаках, по которым определяют наступление осени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ем умение сравнивать и различать перелётных, кочующих и оседлых птиц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ем умение группировать (классифицировать) объекты природы по отличительным признакам, определять роль птиц в природе и в жизни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ем бережное отношение людей к живым организма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ем любовь к животным и чувство ответственности за 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ормируем умение работать в паре, слушать и понимать </w:t>
      </w:r>
      <w:r>
        <w:rPr>
          <w:rFonts w:cs="Times New Roman" w:ascii="Times New Roman" w:hAnsi="Times New Roman"/>
          <w:bCs/>
          <w:color w:val="1D1B11"/>
          <w:sz w:val="24"/>
          <w:szCs w:val="24"/>
        </w:rPr>
        <w:t xml:space="preserve">речь </w:t>
      </w:r>
      <w:r>
        <w:rPr>
          <w:rFonts w:cs="Times New Roman" w:ascii="Times New Roman" w:hAnsi="Times New Roman"/>
          <w:sz w:val="24"/>
          <w:szCs w:val="24"/>
        </w:rPr>
        <w:t xml:space="preserve">других, </w:t>
      </w:r>
      <w:r>
        <w:rPr>
          <w:rFonts w:cs="Times New Roman" w:ascii="Times New Roman" w:hAnsi="Times New Roman"/>
          <w:bCs/>
          <w:color w:val="1D1B11"/>
          <w:sz w:val="24"/>
          <w:szCs w:val="24"/>
        </w:rPr>
        <w:t>совместно договариваться о правилах поведения и об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ем речь (</w:t>
      </w:r>
      <w:r>
        <w:rPr>
          <w:rFonts w:cs="Times New Roman" w:ascii="Times New Roman" w:hAnsi="Times New Roman"/>
          <w:bCs/>
          <w:color w:val="1D1B11"/>
          <w:sz w:val="24"/>
          <w:szCs w:val="24"/>
        </w:rPr>
        <w:t>оформлять свои мысли в устной форме</w:t>
      </w:r>
      <w:r>
        <w:rPr>
          <w:rFonts w:cs="Times New Roman" w:ascii="Times New Roman" w:hAnsi="Times New Roman"/>
          <w:sz w:val="24"/>
          <w:szCs w:val="24"/>
        </w:rPr>
        <w:t>), мышление (устанавливать аналогии; обобщать и классифицировать по признакам), умение работать с ЭО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1D1B11"/>
          <w:sz w:val="24"/>
          <w:szCs w:val="24"/>
        </w:rPr>
        <w:t>- развиваем умение ориентироваться в своей системе знаний: отличать новое от уже известного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ткрытие новых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 учащихся: </w:t>
      </w:r>
      <w:r>
        <w:rPr>
          <w:rFonts w:cs="Times New Roman" w:ascii="Times New Roman" w:hAnsi="Times New Roman"/>
          <w:sz w:val="24"/>
          <w:szCs w:val="24"/>
        </w:rPr>
        <w:t>фронтальная, групповая, индивидуальн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sz w:val="24"/>
          <w:szCs w:val="24"/>
        </w:rPr>
        <w:t>учебник, рабочая тетрадь, компьютер, проектор, таблички «Перелетные птицы», «Кочующие птицы», «Оседлые птиц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урока:</w:t>
      </w:r>
      <w:r>
        <w:rPr>
          <w:rFonts w:cs="Times New Roman" w:ascii="Times New Roman" w:hAnsi="Times New Roman"/>
          <w:sz w:val="24"/>
          <w:szCs w:val="24"/>
        </w:rPr>
        <w:t xml:space="preserve"> 35 м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 урока:</w:t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1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126"/>
        <w:gridCol w:w="3402"/>
        <w:gridCol w:w="2835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Врем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в 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звание используемых ЭОР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(с указанием порядкового номера из таблицы 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йствия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йстви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Мотивация (самоопределение) к учеб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  <w:bookmarkStart w:id="0" w:name="_GoBack"/>
            <w:bookmarkStart w:id="1" w:name="7a9a2567-0a01-0180-00da-fa2cb762ae49"/>
            <w:bookmarkStart w:id="2" w:name="_GoBack"/>
            <w:bookmarkStart w:id="3" w:name="7a9a2567-0a01-0180-00da-fa2cb762ae49"/>
            <w:bookmarkEnd w:id="2"/>
            <w:bookmarkEnd w:id="3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ние: отгадайте загадки и найдите их на фото (на  доске фото птиц, зверей, насекомых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 шесте - дворец, Во дворце – певец, А зовут его…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ы его узнаешь сразу: Черноклювый, черноглазый, Он за плугом важно ходит, Червяков, жуков находит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то на ёлке, на суку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ведёт: «ку-ку, ку-ку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полняют задание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гадывают загадки и выбирают нужное фот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вательные (умение обобщать и классифицировать по признакам)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 Актуализация знаний 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ксаци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труднения в 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становка проблемного вопроса: 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 одним словом можно назвать всех, кто изображен на фото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двумя словами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затруднении читается четверостишие А.Плещеев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«Птички улетели, Стали дни короче, Солнышка не видно, Тёмны, тёмны ночи…»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вление таблички «Перелётные птицы»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вы думаете, о чём мы будем говорить сегодня на уроке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ют на вопросы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двигают гипотезы.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Перелётные птицы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тивные (умение строить речевое высказывание в соответствии с поставленными задачами)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 (умение определять цель деятельности на урок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 Выявле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а и причины затруднени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постановк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 задач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тицы перелетные, кочующие, оседлы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х ещё птиц можно назвать перелётными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ак их называют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вление таблички «Кочующие птицы»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ли птицы улетают от нас осенью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вление таблички «Оседлые птицы»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ет посмотреть слайдшо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Это птицы, которые прилетают к нам перезимовать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ют на вопросы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влекают информацию из прослушанного и увиден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тивные (умение оформлять свои мысли в устной форме)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муникативные (умение слушать  и извлекать нужную информацию)</w:t>
            </w:r>
          </w:p>
        </w:tc>
      </w:tr>
      <w:tr>
        <w:trPr>
          <w:trHeight w:val="33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работу по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у: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ткройте свои учебники на с. 36. Прочитайте статью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скажете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отрите нижние рисунки и найдите птиц, о которых говориться в стать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влекают информацию из текста и иллюстраций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знавательные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умение на основе анализа объектов делать выводы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 Построе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екта выход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затруд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  <w:bookmarkStart w:id="4" w:name="9480f142-64cb-4bc2-b8c3-69d371d96b71"/>
            <w:bookmarkStart w:id="5" w:name="9480f142-64cb-4bc2-b8c3-69d371d96b71"/>
            <w:bookmarkEnd w:id="5"/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еливает на работу: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вы думаете, почему птицы улетают именно в таком порядке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знавательные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умение на основе анализа объектов делать выводы)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тивные (умение слушать и понимать других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работу по учебнику (в парах):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ите картинки в учебнике на с. 37 они тебе помогут найти ответ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в парах, делают вывод: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ми улетают насекомоядные птицы, потому что им нечем себя прокормить – с наступлением первых заморозков исчезают насекомые, их основной корм. Последними улетают водоплавающие, потому что водоёмы долго не замерзаю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вательные (умение извлекать информацию из схем, иллюстраций, текста, таблиц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5. Реализация 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построенног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едлые, кочующие, перелетны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ет задание с использованием ЭОР: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омогите биологу разобраться, какие птицы оседлые.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блюдает за работой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выполняют задание в парах, делают выв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 (умение определять успешность выполнения своего задания в диалоге с учителем)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вично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ление с проговариванием во внешн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ч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 беседу о бережном отношении к природе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ы с вами уже говорили, что у каждого есть своя малая родина. А как вы думаете, где родина у перелетных птиц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трудно приходиться оседлым птицам в холода они нуждаются в нашей помощи. Как мы можем им помочь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ют на вопросы, делают выводы: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дина для птиц – то место, где они строят гнёзда и выводят птенцов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казывают свои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ные (умение определять и высказывать самые простые, общие для всех людей правил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 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 самопроверкой по этал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каком порядке птицы улетают на юг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работу детей (можно в парах, индивидуально или фронтально)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Наблюдает за работой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зад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вательные (умение выявлять сущность, особенности объектов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аходить отв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на урок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 Включение в систему знаний и 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в рабочей тетради (с.20)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скрась квадратик около тех птиц, которые являются осёдл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тестовое за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 (умение оценивать учебные действия в соответствии с поставленной задачей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 Рефлексия учебной деятельности на уро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беседу: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узнали нового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открытия для себя сделали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 чем бы вам хотелось рассказать дома? Какими знаниями поделиться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ую работу мы сегодня выполняли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му научились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или что вам помогало справиться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9933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доволен сегодня своей работой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ют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 (умение оценивать учебные действия в соответствии с поставленной задачей)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 (умение осуществлять познавательную и личностную рефлексию)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СПОЛЬЗУЕМЫХ НА ДАННОМ УРОКЕ ЭОР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таблица 2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970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02"/>
        <w:gridCol w:w="2237"/>
        <w:gridCol w:w="2268"/>
        <w:gridCol w:w="6095"/>
      </w:tblGrid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перелетные, кочующие, оседлые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r>
              <w:rPr/>
              <w:t>Слайдшоу,</w:t>
            </w:r>
            <w:r>
              <w:rPr>
                <w:color w:val="000000"/>
              </w:rPr>
              <w:t xml:space="preserve"> иллюстрации, аудио-фрагмен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files.school-collection.edu.ru/dlrstore/0000080c-1000-4ddd-6408-1600475d4f0f/index.ht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длые, кочующие, перелетные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льтимедийный, Практиче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r>
              <w:rPr/>
              <w:t>Интерактивное зад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0000080f-1000-4ddd-8e2e-2f00475d4f0f/64_9.swf</w:t>
              </w:r>
            </w:hyperlink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каком порядке птицы улетают на юг?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льтимедийный, Прак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ерактив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е зад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d4bf93d3-88b5-4e60-a9d6-9ee682b3198f/ResFile.SWF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0000080c-1000-4ddd-6408-1600475d4f0f/index.htm" TargetMode="External"/><Relationship Id="rId3" Type="http://schemas.openxmlformats.org/officeDocument/2006/relationships/hyperlink" Target="http://files.school-collection.edu.ru/dlrstore/0000080f-1000-4ddd-8e2e-2f00475d4f0f/64_9.swf" TargetMode="External"/><Relationship Id="rId4" Type="http://schemas.openxmlformats.org/officeDocument/2006/relationships/hyperlink" Target="http://files.school-collection.edu.ru/dlrstore/d4bf93d3-88b5-4e60-a9d6-9ee682b3198f/ResFile.SW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53:00Z</dcterms:created>
  <dc:creator>Сергей Валера</dc:creator>
  <dc:description/>
  <cp:keywords/>
  <dc:language>en-US</dc:language>
  <cp:lastModifiedBy>user</cp:lastModifiedBy>
  <dcterms:modified xsi:type="dcterms:W3CDTF">2012-11-08T11:07:00Z</dcterms:modified>
  <cp:revision>9</cp:revision>
  <dc:subject/>
  <dc:title>ПЛАН-КОНСПЕКТ УРОКА ОКРУЖАЮЩИЙ МИР НА ТЕМУ «ПТИЦЫ ОСЕНЬЮ»</dc:title>
</cp:coreProperties>
</file>